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ELESIS &lt;TM&gt;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SIS MEANS PLANNED PROGRESS.  TOMMY'S TELESIS &lt;TM&gt; IS A FUN BOARD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.  THE OBJECT IS TO BE THE FIRST TO GET ONE OF YOUR PIE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END OF THE BOARD.  A PIECE CAN MOVE ONLY ONE SPACE AT A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ARD, AND CAN NEVER PASS AN ENEMY STONE ON ITS PATH.  BUT IT CA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ANCE ALONG CHAINS OF CONNECTED "TELEPORTS", OBLONG (1 X 2) PIE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AN BE MOVED ONE SPACE OR 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IS 6 ROWS (R) X 8 COLS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ANDOMLY PLACES 8 TELEPORTS ON THE BOARD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MOVE FIRST ALTERNATES BETWE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START OUT AT THE LEFT AND RIGHT COLUMNS OF THE BOARD WITH ON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 EMPTY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GOAL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HOME COLUMN IS BLACK'S GOAL COLUM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AGONAL OR RETRO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CEPT FOR TELEPORTING, ALL MOVEMENT MUST B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WARDS THE GOAL COLUMN.  THIS IS WHAT MAKES THE GAME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AL MOVEMEN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ME START YOU HAVE THE OPTION OF ALLOWING PIECES TO MAKE LATER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VERTICAL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ORT MAY BE MOVED 1 SPACE UP, DOWN, LEFT, OR RIGHT. 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90 DEGREES AROUND ONE END.  ANY PIECES ON THE TELEPORT AR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A TELEPORT MAY NOT MOVE INTO A SQUARE OCCUPIED BY ANOTHER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ONE PLAYER MOVES A PIECE TO THE GOAL COLUMN (OPPOSITE SIDE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ME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 IS FOR KEYBOARD TO PLAY WHITE, COMPUTER BLACK --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 ONE SPACE ON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-- ROW (1..R) THEN COL (1.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TO" SQUARE -- ROW (1..R) THEN COL (1..C), THEN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AND POINT AND CLICK THE FROM AND TO SQUARES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TELEPORT ON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SQUARE -- ROW (1..R) THEN COL (1.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TO" SQUARE -- ROW (1..R) THEN COL (1..C), THEN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AND POINT AND CLICK THE FROM AND TO SQUARES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NOTE THAT IT IS IMPORTANT TO PICK THE FROM AND TO SQUAR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ORT IS IN THE FINAL POSITION DESIRED: IF THE FROM/TO SQU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RIZONTAL OR VERTICAL ALIGNMENT, THE TELEPORT ITSELF MOVES;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KATTY-KORNER ALIGNMENT, THE TELEPORT ROTATES WITH ALL PIECES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IN THEIR RELA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LEPORTING: TO MOVE YOUR PIECE MORE THAN 1 SPACE AT A TIM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 TELEPORT, AND THE ENDING SQUARE MUST BE ALONG A CONTINUOUS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S OF THE SAME TYPE: NO YOU CAN'T HOP FROM A VERTICAL TO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CHAIN OR VICE VERSA.  THE TELEPORTING DIRECTION MUST B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DEMONSTRATE AN IMPROVEMENT IN MATERIAL ADVANTAGE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PIECE.  HOWEVER, IF THE BOARD POSITION EVER REPEATS, THE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ELESI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